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EGATO A – MODELLO DI DOMA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rFonts w:ascii="Calibri Light" w:hAnsi="Calibri Light" w:cs="Calibri Light"/>
          <w:color w:val="000000"/>
          <w:sz w:val="23"/>
          <w:highlight w:val="yellow"/>
        </w:rPr>
      </w:pPr>
      <w:r>
        <w:rPr>
          <w:rFonts w:cs="Calibri Light" w:ascii="Calibri Light" w:hAnsi="Calibri Light"/>
          <w:color w:val="000000"/>
          <w:sz w:val="23"/>
        </w:rPr>
        <w:t>Spett.le Fondazione Pula Cultura Diffusa</w:t>
      </w:r>
    </w:p>
    <w:p>
      <w:pPr>
        <w:pStyle w:val="Normal"/>
        <w:spacing w:before="0" w:after="0"/>
        <w:jc w:val="right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Corso Vittorio Emanuele 28</w:t>
      </w:r>
    </w:p>
    <w:p>
      <w:pPr>
        <w:pStyle w:val="Normal"/>
        <w:spacing w:before="0" w:after="0"/>
        <w:jc w:val="right"/>
        <w:rPr>
          <w:rFonts w:ascii="Calibri Light" w:hAnsi="Calibri Light" w:cs="Calibri Light"/>
          <w:color w:val="000000"/>
          <w:sz w:val="23"/>
          <w:highlight w:val="yellow"/>
        </w:rPr>
      </w:pPr>
      <w:r>
        <w:rPr>
          <w:rFonts w:cs="Calibri Light" w:ascii="Calibri Light" w:hAnsi="Calibri Light"/>
          <w:color w:val="000000"/>
          <w:sz w:val="23"/>
        </w:rPr>
        <w:t>09010 – PULA (CA)</w:t>
      </w:r>
    </w:p>
    <w:p>
      <w:pPr>
        <w:pStyle w:val="Normal"/>
        <w:spacing w:before="0" w:after="0"/>
        <w:jc w:val="right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PEC: _fondazionepulacultura@pec-legal.it</w:t>
      </w:r>
    </w:p>
    <w:p>
      <w:pPr>
        <w:pStyle w:val="Normal"/>
        <w:jc w:val="center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</w:r>
    </w:p>
    <w:p>
      <w:pPr>
        <w:pStyle w:val="Normal"/>
        <w:jc w:val="center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  <w:sz w:val="36"/>
          <w:szCs w:val="36"/>
        </w:rPr>
      </w:pPr>
      <w:r>
        <w:rPr>
          <w:rFonts w:cs="Calibri Light" w:ascii="Calibri Light" w:hAnsi="Calibri Light"/>
          <w:b/>
          <w:bCs/>
          <w:color w:val="000000"/>
          <w:sz w:val="36"/>
          <w:szCs w:val="36"/>
        </w:rPr>
        <w:t xml:space="preserve">Domanda di Selezione per </w:t>
      </w:r>
      <w:bookmarkStart w:id="0" w:name="_Hlk117417553"/>
      <w:r>
        <w:rPr>
          <w:rFonts w:cs="Calibri Light" w:ascii="Calibri Light" w:hAnsi="Calibri Light"/>
          <w:b/>
          <w:bCs/>
          <w:color w:val="000000"/>
          <w:sz w:val="36"/>
          <w:szCs w:val="36"/>
        </w:rPr>
        <w:t>il conferimento di 2 incarichi, a tempo parziale e determinato, 16 ore settimanali, per il seguente profilo "guida turistica” (categoria giuridica C1 del c.c.n.l. enti culturali e ricreativi federculture) fino al 30 giugno 2025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  <w:sz w:val="23"/>
          <w:szCs w:val="36"/>
        </w:rPr>
      </w:pPr>
      <w:r>
        <w:rPr>
          <w:rFonts w:cs="Calibri Light" w:ascii="Calibri Light" w:hAnsi="Calibri Light"/>
          <w:b/>
          <w:bCs/>
          <w:color w:val="000000"/>
          <w:sz w:val="23"/>
          <w:szCs w:val="36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</w:r>
      <w:bookmarkEnd w:id="0"/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Il sottoscritto/a _________________________ nato/a _______________________il _____________, residente in via ______________________ Comune di ____________________ Prov. (_) C.A.P. ____ Codice Fiscale ______________________ recapito telefonico _________________________________ e-mail: ________________________________ PEC ________________________ eventuale altro indirizzo al quale inviare le comunicazioni (se diverso dalla residenza): in via _________________________ Comune di ____________________ Prov. (___) C.A.P. ____________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eastAsia="Calibri Light" w:cs="Calibri Light" w:ascii="Calibri Light" w:hAnsi="Calibri Light"/>
          <w:color w:val="000000"/>
          <w:sz w:val="23"/>
        </w:rPr>
        <w:t xml:space="preserve"> </w:t>
      </w:r>
      <w:r>
        <w:rPr>
          <w:rFonts w:cs="Calibri Light" w:ascii="Calibri Light" w:hAnsi="Calibri Light"/>
          <w:color w:val="000000"/>
          <w:sz w:val="23"/>
        </w:rPr>
        <w:t>- ai sensi di quanto disposto dall’art. 38 del D.Lgs. 165/2001, e succ. mod. ed integrazioni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  <w:sz w:val="36"/>
          <w:szCs w:val="36"/>
        </w:rPr>
      </w:pPr>
      <w:r>
        <w:rPr>
          <w:rFonts w:cs="Calibri Light" w:ascii="Calibri Light" w:hAnsi="Calibri Light"/>
          <w:b/>
          <w:bCs/>
          <w:color w:val="000000"/>
          <w:sz w:val="36"/>
          <w:szCs w:val="36"/>
        </w:rPr>
        <w:t>D I C H I A R A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bCs/>
          <w:color w:val="000000"/>
          <w:sz w:val="23"/>
          <w:szCs w:val="36"/>
        </w:rPr>
      </w:pPr>
      <w:r>
        <w:rPr>
          <w:rFonts w:cs="Calibri Light" w:ascii="Calibri Light" w:hAnsi="Calibri Light"/>
          <w:b/>
          <w:bCs/>
          <w:color w:val="000000"/>
          <w:sz w:val="23"/>
          <w:szCs w:val="36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a)</w:t>
        <w:tab/>
        <w:t>di essere cittadino italiano o di uno degli Stati membri dell'Unione Europea. I cittadini degli Stati membri dell'Unione Europea devono inoltre possedere i seguenti requisiti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•</w:t>
      </w:r>
      <w:r>
        <w:rPr>
          <w:rFonts w:cs="Calibri Light" w:ascii="Calibri Light" w:hAnsi="Calibri Light"/>
          <w:color w:val="000000"/>
          <w:sz w:val="23"/>
        </w:rPr>
        <w:tab/>
        <w:t>godere dei diritti civili e politici anche negli Stati di appartenenza o provenienza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•</w:t>
      </w:r>
      <w:r>
        <w:rPr>
          <w:rFonts w:cs="Calibri Light" w:ascii="Calibri Light" w:hAnsi="Calibri Light"/>
          <w:color w:val="000000"/>
          <w:sz w:val="23"/>
        </w:rPr>
        <w:tab/>
        <w:t>essere in possesso, fatta eccezione della titolarità della cittadinanza Italiana, di tutti gli altri requisiti previsti per i cittadini della Repubblica Italiana;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•</w:t>
      </w:r>
      <w:r>
        <w:rPr>
          <w:rFonts w:cs="Calibri Light" w:ascii="Calibri Light" w:hAnsi="Calibri Light"/>
          <w:color w:val="000000"/>
          <w:sz w:val="23"/>
        </w:rPr>
        <w:tab/>
        <w:t>possedere adeguata conoscenza della lingua italiana.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c)</w:t>
        <w:tab/>
        <w:t>di avere età non inferiore agli anni 18 alla data di scadenza dell’avviso e non superiore a quella prevista dalle norme vigenti per il collocamento a riposo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d)</w:t>
        <w:tab/>
        <w:t>il godimento dei diritti civili e politici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e)</w:t>
        <w:tab/>
        <w:t>di non avere riportato condanne penali e non avere procedimenti penali in corso che impediscano, ai sensi delle vigenti disposizioni in materia, la costituzione del rapporto di impiego presso gli enti locali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f)</w:t>
        <w:tab/>
        <w:t>di non aver riportato condanne penali che comportino, quale misura accessoria, l’interdizione dai pubblici uffici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g)</w:t>
        <w:tab/>
        <w:t>di avere l’idoneità psicofisica all'impiego specifico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h)</w:t>
        <w:tab/>
        <w:t>di non essere stato destituito o dispensato dall’impiego presso una Pubblico Amministrazione  e di non essere stato dichiarato decaduto da altro impiego pubblico ai sensi dell'art. 127,  lett. d) del T.U. delle disposizioni sullo statuto degli impiegati dello Stato, approvato con D.P.R. n. 3/57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i)</w:t>
        <w:tab/>
        <w:t>l’assenza di situazioni di conflitto di interesse ai sensi delle vigenti normative;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j)</w:t>
        <w:tab/>
        <w:t>di avere il seguente titolo di studio: _______________________;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k) di possedere le seguenti certificazioni/esperienze professionali/esperienze lavorative: _______________________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1) ___________________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2) ___________________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3) ___________________</w:t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  <w:bCs/>
          <w:color w:val="000000"/>
          <w:sz w:val="28"/>
          <w:szCs w:val="28"/>
        </w:rPr>
        <w:t>il sottoscritto</w:t>
      </w:r>
      <w:r>
        <w:rPr>
          <w:rFonts w:cs="Calibri Light" w:ascii="Calibri Light" w:hAnsi="Calibri Light"/>
          <w:color w:val="000000"/>
          <w:sz w:val="28"/>
          <w:szCs w:val="28"/>
        </w:rPr>
        <w:t>, inoltre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>•</w:t>
      </w:r>
      <w:r>
        <w:rPr>
          <w:rFonts w:cs="Calibri Light" w:ascii="Calibri Light" w:hAnsi="Calibri Light"/>
          <w:color w:val="000000"/>
          <w:sz w:val="23"/>
        </w:rPr>
        <w:tab/>
        <w:t xml:space="preserve">autorizza al trattamento dei dati personali ai sensi del Regolamento (UE) 2016/679 e del decreto legislativo 30 giugno 2003, n. 196, esclusivamente per le finalità connesse all'espletamento della procedura stessa e per le successive attività inerenti all’eventuale procedimento di assunzione, nel rispetto della richiamata normativa; 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•</w:t>
      </w:r>
      <w:r>
        <w:rPr>
          <w:rFonts w:cs="Calibri Light" w:ascii="Calibri Light" w:hAnsi="Calibri Light"/>
          <w:color w:val="000000"/>
          <w:sz w:val="23"/>
        </w:rPr>
        <w:tab/>
        <w:t>autocertifica ai sensi degli artt. 46 e 47 del D.P.R. 28.12.2000 n. 445, sotto la propria responsabilità, nella domanda di partecipazione alla selezione, debitamente sottoscritta, il possesso dei requisiti prescritti e dichiarati;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  <w:bCs/>
          <w:color w:val="000000"/>
          <w:sz w:val="28"/>
          <w:szCs w:val="28"/>
        </w:rPr>
        <w:t>il sottoscritto</w:t>
      </w:r>
      <w:r>
        <w:rPr>
          <w:rFonts w:cs="Calibri Light" w:ascii="Calibri Light" w:hAnsi="Calibri Light"/>
          <w:color w:val="000000"/>
          <w:sz w:val="23"/>
        </w:rPr>
        <w:t xml:space="preserve"> </w:t>
      </w:r>
      <w:r>
        <w:rPr>
          <w:rFonts w:cs="Calibri Light" w:ascii="Calibri Light" w:hAnsi="Calibri Light"/>
          <w:b/>
          <w:color w:val="000000"/>
          <w:sz w:val="23"/>
          <w:u w:val="single"/>
        </w:rPr>
        <w:t>allega, pena esclusione</w:t>
      </w:r>
      <w:r>
        <w:rPr>
          <w:rFonts w:cs="Calibri Light" w:ascii="Calibri Light" w:hAnsi="Calibri Light"/>
          <w:color w:val="000000"/>
          <w:sz w:val="23"/>
        </w:rPr>
        <w:t>, i seguenti documenti,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•</w:t>
      </w:r>
      <w:r>
        <w:rPr>
          <w:rFonts w:cs="Calibri Light" w:ascii="Calibri Light" w:hAnsi="Calibri Light"/>
          <w:color w:val="000000"/>
          <w:sz w:val="23"/>
        </w:rPr>
        <w:tab/>
        <w:t>il proprio curriculum vitae, datato e sottoscritto, che dovrà contenere l’esplicita ed articolata enunciazione dei titoli di studio e/o di altra natura posseduti, delle attività svolte, dell’esperienza professionale e di qualsiasi altro titolo pertinente all’avviso di selezione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  <w:t>•</w:t>
      </w:r>
      <w:r>
        <w:rPr>
          <w:rFonts w:cs="Calibri Light" w:ascii="Calibri Light" w:hAnsi="Calibri Light"/>
          <w:color w:val="000000"/>
          <w:sz w:val="23"/>
        </w:rPr>
        <w:tab/>
        <w:t>una copia di documento di identità in corso di validità legale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color w:val="000000"/>
          <w:sz w:val="23"/>
        </w:rPr>
      </w:pPr>
      <w:r>
        <w:rPr>
          <w:rFonts w:cs="Calibri Light" w:ascii="Calibri Light" w:hAnsi="Calibri Light"/>
          <w:color w:val="000000"/>
          <w:sz w:val="23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3"/>
        </w:rPr>
        <w:t xml:space="preserve">Luogo e data ________________________ </w:t>
        <w:tab/>
        <w:tab/>
        <w:t xml:space="preserve">     Il Candidato (firma) ___________________   </w:t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irmala UI Semi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Mustica Pro SemBd">
    <w:altName w:val="Calibri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ustica Pro SemBd;Calibri" w:hAnsi="Mustica Pro SemBd;Calibri" w:cs="Mustica Pro SemBd;Calibri"/>
        <w:sz w:val="10"/>
        <w:szCs w:val="16"/>
      </w:rPr>
    </w:pPr>
    <w:r>
      <w:rPr>
        <w:rFonts w:cs="Mustica Pro SemBd;Calibri" w:ascii="Mustica Pro SemBd;Calibri" w:hAnsi="Mustica Pro SemBd;Calibri"/>
        <w:sz w:val="1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Nirmala UI Semilight" w:hAnsi="Nirmala UI Semilight" w:eastAsia="Calibri" w:cs="Nirmala UI Semi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Nirmala UI Semilight" w:hAnsi="Nirmala UI Semilight" w:eastAsia="Calibri" w:cs="Nirmala UI Semi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Nirmala UI Semilight" w:hAnsi="Nirmala UI Semilight" w:eastAsia="Calibri" w:cs="Nirmala UI Semi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Nirmala UI Semilight" w:hAnsi="Nirmala UI Semilight" w:eastAsia="Calibri" w:cs="Nirmala UI Semi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Nirmala UI Semilight" w:hAnsi="Nirmala UI Semilight" w:eastAsia="Calibri" w:cs="Nirmala UI Semi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Nirmala UI Semilight" w:hAnsi="Nirmala UI Semilight" w:eastAsia="Calibri" w:cs="Nirmala UI Semiligh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Nirmala UI Semilight" w:hAnsi="Nirmala UI Semilight" w:eastAsia="Calibri" w:cs="Nirmala UI Semiligh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Nirmala UI Semilight" w:hAnsi="Nirmala UI Semilight" w:eastAsia="Calibri" w:cs="Nirmala UI Semiligh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Nirmala UI Semilight" w:hAnsi="Nirmala UI Semilight" w:eastAsia="Calibri" w:cs="Nirmala UI Semiligh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Nirmala UI Semilight" w:hAnsi="Nirmala UI Semilight" w:eastAsia="Calibri" w:cs="Nirmala UI Semiligh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Nirmala UI Semilight" w:hAnsi="Nirmala UI Semilight" w:eastAsia="Calibri" w:cs="Nirmala UI Semiligh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Nirmala UI Semilight" w:hAnsi="Nirmala UI Semilight" w:eastAsia="Calibri" w:cs="Nirmala UI Semiligh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Nirmala UI Semilight" w:hAnsi="Nirmala UI Semilight" w:eastAsia="Calibri" w:cs="Nirmala UI Semiligh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Nirmala UI Semilight" w:hAnsi="Nirmala UI Semilight" w:eastAsia="Calibri" w:cs="Nirmala UI Semilight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/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4:11:00Z</dcterms:created>
  <dc:creator>Nicola</dc:creator>
  <dc:description/>
  <cp:keywords/>
  <dc:language>en-US</dc:language>
  <cp:lastModifiedBy>Clara</cp:lastModifiedBy>
  <cp:lastPrinted>2023-02-23T17:51:00Z</cp:lastPrinted>
  <dcterms:modified xsi:type="dcterms:W3CDTF">2025-04-10T15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45A0F39045426AA9A2DBCFBB15C953</vt:lpwstr>
  </property>
  <property fmtid="{D5CDD505-2E9C-101B-9397-08002B2CF9AE}" pid="3" name="KSOProductBuildVer">
    <vt:lpwstr>1033-11.2.0.11341</vt:lpwstr>
  </property>
</Properties>
</file>